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ANAGEMENT SCIENCE</w:t>
      </w:r>
    </w:p>
    <w:p>
      <w:pPr>
        <w:pStyle w:val="TextBody"/>
        <w:jc w:val="center"/>
        <w:rPr/>
      </w:pPr>
      <w:r>
        <w:rPr/>
        <w:t>(Common to Electrical and Electronics Engineering, Electronics and Communication Engineering, Electronics and Instrumentation Engineering, Electronics and Control Engineering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Heading3"/>
        <w:ind w:left="720" w:hanging="0"/>
        <w:rPr/>
      </w:pPr>
      <w:r>
        <w:rPr/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importance of Management Science?  Explain the functions of Management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How do you distinguish between formal and informal organizations?  Explain the characteristics of a good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an Power Planning?  Explain the importance of internal and external sources of recruit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 consider the importance of production planning and control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“Materials Management is vital for any business enterprise”.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principles involved in the method study and in the work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functions of Marke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ERT and CPM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Organization chart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tores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45:00Z</dcterms:created>
  <dc:creator>jntu</dc:creator>
  <dc:description/>
  <dc:language>en-US</dc:language>
  <cp:lastModifiedBy>DE</cp:lastModifiedBy>
  <dcterms:modified xsi:type="dcterms:W3CDTF">2004-10-31T03:16:00Z</dcterms:modified>
  <cp:revision>7</cp:revision>
  <dc:subject/>
  <dc:title/>
</cp:coreProperties>
</file>